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0910604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7937828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